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Kanal-Timer</w:t>
        <w:br/>
        <w:t>-------------------</w:t>
        <w:br/>
        <w:br/>
        <w:t>Allgemein: Projekt mit acht Zeitschaltuhren, die jeweils ein Ausgangsrelais steuern können. Jeder der 8 Zeitgeber ist über einen Zeitraum von 24 Stunden frei einstellbar, von mindestens 1 Minute bis zu einem Maximum von 23 Stunden und 59 Minuten.</w:t>
        <w:br/>
        <w:br/>
        <w:t>Durch die Kombination von Ausgangsrelais ist es auch möglich, mehrere Schaltmomente pro Tag für ein bestimmtes Gerät zu erzeugen.</w:t>
        <w:br/>
        <w:br/>
        <w:t>Dank des eingebauten GPS-Empfängers kennt das Gerät Zeit und Datum. Jeder Timer enthält eine Moduseinstellung, mit der unter anderem ein Wochenendmodus ausgewählt werden kann.</w:t>
        <w:br/>
        <w:br/>
        <w:t>Die Einstellung und Bedienung erfolgt mit 1 kombinierten Wählscheibe/Schalter und das Gerät ist mit einem OLED-Display ausgestattet. An das Gerät kann eine Lichtzelle angeschlossen werden, mit der das Verhalten der Zeitgeber beeinflusst werden kann.</w:t>
        <w:br/>
        <w:br/>
        <w:t>Hardware</w:t>
        <w:br/>
        <w:t>------------</w:t>
        <w:br/>
        <w:br/>
        <w:t>Die Hardware ist sehr einfach. Der PIC 18F46K22 wurde hauptsächlich wegen des großen RAM-Speichers dieses Controllers gewählt. Er läuft auf 11,0592 MHz (mit PLL 4), um das angeschlossene GPS-Gerät richtig lesen zu können.</w:t>
        <w:br/>
        <w:br/>
        <w:t>Die GPS-Einheit ist ein ublox 6, eingebaut in ein robustes Modul, erhältlich bei Amazon.de.</w:t>
        <w:br/>
        <w:br/>
        <w:t>Die OLED-Steuerung ist auf den Steuerleitungen einfach zu bedienen. Die Helligkeit der OLED wird mit einem Potentiometer eingestellt, das an einen analogen Eingang des Controllers angeschlossen ist.</w:t>
        <w:br/>
        <w:br/>
        <w:t>Ein zweiter Analogeingang dient zum Auslesen einer Fotozelle; die Fotozelle steuert u.a. eine LED, die bei ausreichendem Umgebungslicht aufleuchtet und bei Dunkelheit erlischt. Der Pegel kann mit einem Potentiometer eingestellt werden.</w:t>
        <w:br/>
        <w:br/>
        <w:t>Zur Steuerung des Geräts wird ein Drehgeber mit Schalter angeschlossen.</w:t>
        <w:br/>
        <w:br/>
        <w:t>Die Service-LED zeigt die Lebensdauer nach dem Einschalten und dem Togglet bei jedem Empfang eines gültigen GPS-Strings an.</w:t>
        <w:br/>
        <w:br/>
        <w:t>Die Ausgangsrelais werden von einem ULN 2803 gesteuert. Es sind Finder-Relais, die einen maximalen Strom von 6A bei 220V schalten können.</w:t>
        <w:br/>
        <w:br/>
        <w:t>Das Gerät erhält 12V, aber die gesamte Elektronik läuft mit 3,3V. Eine grüne LED zeigt das Vorhandensein dieser 3,3V an.</w:t>
        <w:br/>
        <w:br/>
        <w:t>Software</w:t>
        <w:br/>
        <w:t>-----------</w:t>
        <w:br/>
        <w:br/>
        <w:t>Die Software ist ziemlich komplex, da die Entscheidung getroffen wurde, alles mit einem Controller zu steuern. Ein separater für die Uhr wäre einfacher gewesen.</w:t>
        <w:br/>
        <w:br/>
        <w:t>Die Software der Uhr ist die gleiche, die auch in der Nixie-Uhr verwendet wird. Die GPS-Zeit wird zum Einstellen der internen Uhr verwendet, und dann läuft das Gerät mit dieser internen Uhr. Es gibt mehrere Routinen, die überprüfen, dass die interne Uhr nicht (zu) stark von der GPS-Zeit abweicht. Der genaue Vorgang ist in OCC_Elektuur.docx beschrieben.</w:t>
        <w:br/>
        <w:br/>
        <w:t>Die Überprüfung der 8 Timer-Blöcke erfolgt in einem so genannten windowRAM. Es wurde ein Block von 1440 Bytes im RAM definiert, dessen Position einer bestimmten Minute pro Tag entspricht. Das Byte an dieser Position hat 1 Bit pro Timer, das 0 (Relais abgefallen) oder 1 (Relais angezogen) sein kann. Es gibt eine Routine, die die Zeit in die aktuelle Minute des Tages umrechnet und diese Minute hat daher eine Adresse im windowRAM.</w:t>
        <w:br/>
        <w:br/>
        <w:t>Während der Eingabe werden Variablen abgerufen und am Ende der Eingabe-Routine in EEPROM geschrieben. Während des Eingabeprozesses werden die Möglichkeiten der OLED, die sich vollständig bitweise programmieren lässt, optimal genutzt. Diese knifflige Routine ist in OLED_perikelen.docx beschrieben.</w:t>
        <w:br/>
        <w:br/>
        <w:t>Es gibt eine Interrupt-Routine, bei der u.a. der E/A-Hub nach der Berechnung der Daten mit der aktuellen Minute durchgeführt wird. In der Hauptschleife können Sie zum Statusbild springen, dessen Anforderung in die Unterbrechungsroutine gestellt wird. Dort wird auch der Anzeige-Timer (Standard bei 45 Sekunden) beibehalten.</w:t>
        <w:br/>
        <w:br/>
        <w:t>Das Programm platzt aus den Nähten der Tische, unter denen die Kopien bis 2030 aufbewahrt werden, welche Tage unter die Samstags-, Sonntags- oder Feiertagsregelung fallen. Der Übergang von der Sommer- zur Winterzeit ist ebenfalls bis 2030 programmiert.</w:t>
      </w:r>
      <w:r>
        <w:br w:type="page"/>
      </w:r>
    </w:p>
    <w:p>
      <w:pPr>
        <w:pStyle w:val="Normal"/>
        <w:rPr/>
      </w:pPr>
      <w:r>
        <w:rPr/>
        <w:br/>
      </w:r>
    </w:p>
    <w:p>
      <w:pPr>
        <w:pStyle w:val="Normal"/>
        <w:rPr/>
      </w:pPr>
      <w:r>
        <w:rPr/>
        <w:t>Benutzerhandbuch</w:t>
        <w:br/>
        <w:t>------------------------</w:t>
        <w:br/>
        <w:br/>
        <w:t>Das Gerät muss an eine 12V-Stromversorgung angeschlossen werden.</w:t>
        <w:br/>
        <w:br/>
        <w:t>Nach dem Start wird ein Begrüßungstext angezeigt, und das Gerät versucht, die Zeit vom GPS-Empfänger zu lesen und zu dekodieren.</w:t>
        <w:br/>
        <w:br/>
        <w:t>Sobald eine Uhrzeit empfangen wird, wird ein Bildschirm mit dieser Uhrzeit angezeigt und die Frage gestellt, ob die angezeigte Uhrzeit korrekt ist. Wenn ja, kann dies durch Drücken der Drucktaste bestätigt werden. Dieser Schritt bedarf einer Erklärung. Wenn der GPS-Empfänger gestartet wird, hat er die unangenehme Eigenschaft, manchmal eine Zeit lang die falsche Zeit zu überschreiten. Normalerweise zieht es vor, mit 00.59 zu beginnen, und die Uhr beginnt dann zu laufen. Der Empfänger ist manchmal ziemlich hartnäckig bei der Wahl eines solchen falschen Zeitpunkts. Bei gutem GPS-Empfang erscheint jedoch irgendwann die richtige Zeit, eventuell korrigiert für Sommer- oder Winterzeit.</w:t>
        <w:br/>
        <w:br/>
        <w:t>Wenn die Zeit korrekt ist und vom Benutzer bestätigt wurde, ist das Gerät grundsätzlich betriebsbereit: Es beginnt eine Zeitleiste, die den für die interne Synchronisation benötigten Zeitraum markiert. Nach diesem Zeitraum wird die Anzeige gelöscht und das Ausgangsrelais (falls zutreffend) aktiviert.</w:t>
        <w:br/>
        <w:br/>
        <w:t>Einige GPS-Geräte haben jedoch gezeigt, dass sie zwar eine korrekte Zeit übermitteln, aber noch kein korrektes Datum haben. Die Einheit prüft daher, ob das Datum vorhanden ist. Wenn dies nicht der Fall ist, zeigt es eine Meldung 'Fehler in den GPS-Daten' an und wartet, bis die gesamte Zeichenfolge korrekt ist. Sobald er alles richtig gelesen hat, kommt die Zeitleiste, nach der die Einheit einsatzbereit ist.</w:t>
        <w:br/>
        <w:br/>
        <w:t>Neben der Uhrzeit kennt er nun auch das Datum und weiß, ob dieses Datum auf einen Samstag, Sonntag oder Feiertag fällt. Der eingebaute Kalender läuft bis 2030, genau wie die Tabelle für die Sommer-/Winterzeit-Umstellung.</w:t>
        <w:br/>
        <w:br/>
        <w:t>Es liest die zuletzt eingestellten Zeiten und beginnt mit der Steuerung der Ausgänge. Der Bildschirm ist leer. Jede Minute wird die Situation bewertet und, wenn nötig, werden die Ergebnisse angepasst.</w:t>
        <w:br/>
        <w:br/>
        <w:t>Wenn die Taste während des normalen Timerbetriebs gedrückt wird, zeigt das Gerät seinen Statusbildschirm an.</w:t>
        <w:br/>
        <w:br/>
        <w:t>Zusätzlich zu Datum und Uhrzeit wird der Status der 8 Timer auf einer horizontalen Linie angezeigt, wobei Timer 1 links und Timer 8 rechts steht. Es können 5 Zustände angezeigt werden:</w:t>
        <w:br/>
        <w:br/>
        <w:t>- Dies steht für einen ausgeschalteten Timer (Modus = 0)</w:t>
        <w:br/>
        <w:t>1 Timer-Ausgangsrelais ist aktiv</w:t>
        <w:br/>
        <w:t>0 Timer-Ausgangsrelais ist ausgeschaltet</w:t>
        <w:br/>
        <w:t>ein Timer ist ausgeschaltet, aber der Lichtsensor hat Relais aktiviert (Modus = 7)</w:t>
        <w:br/>
        <w:t>u Timer ist ausgeschaltet, aber der Lichtsensor hat Relais ausgeschaltet (Modus = 7)</w:t>
        <w:br/>
        <w:br/>
        <w:t>Der Statusbildschirm bleibt 45 Sekunden lang sichtbar, danach wird die Anzeige wieder ausgeschaltet.</w:t>
        <w:br/>
        <w:br/>
        <w:t>Wenn Sie die Taste (etwas länger) drücken, während der Statusbildschirm angezeigt wird, wird der Einstellungsmodus aktiviert. Sobald der Statusbildschirm angezeigt wird, werden alle Relais abgetrennt und die Steuerung der Ausgänge ist nicht mehr funktionsfähig.</w:t>
        <w:br/>
        <w:br/>
        <w:t>Zur Einstellung wird nur die kombinierte Dreh-/Drucktaste gewählt. Das macht die Operation logisch, aber auch ein wenig arbeitsintensiv.</w:t>
        <w:br/>
        <w:br/>
        <w:t>Der erste Bildschirm hat 4 Zeilen für die Einstellung der Timer T1 bis T4.</w:t>
        <w:br/>
        <w:br/>
        <w:t>Jeder Timer hat 3 Parameter:</w:t>
        <w:br/>
        <w:br/>
        <w:t>- Erstens, die Zeit, zu der das entsprechende Relais aktiviert (ein) wird</w:t>
        <w:br/>
        <w:t>- Zweitens die Zeit, zu der das entsprechende Relais deaktiviert (aus) wird.</w:t>
        <w:br/>
        <w:t>- Zum Schluss noch eine Modeauswahl.</w:t>
        <w:br/>
        <w:br/>
        <w:t>Eine Zeit wird in zwei Schlägen festgelegt: die Stunden und die Minuten.</w:t>
        <w:br/>
        <w:br/>
        <w:t>Ein Cursor ist auf dem Bildschirm in Form eines Striches unter einem der einzustellenden Parameter (Unterstrich) sichtbar. Unten rechts auf dem Bildschirm wird ein Pfeil angezeigt. Dies kann ein horizontaler Pfeil oder ein vertikaler Pfeil sein.</w:t>
        <w:br/>
        <w:br/>
        <w:t>Wenn der Pfeil horizontal ist, bewegt sich der Cursor beim Drehen des Knopfes in horizontaler Richtung. Der Cursor bewegt sich entlang der verschiedenen Eingabefelder. Wenn es das Ende einer Zeile erreicht, springt es zur nächsten Zeile. Wenn es am Ende von Zeile 4 (Ende von Bildschirm 1) ankommt, springt es zum zweiten Bildschirm.</w:t>
        <w:br/>
        <w:br/>
        <w:t>Natürlich kann der Cursor nach links oder rechts bewegt werden.</w:t>
        <w:br/>
        <w:br/>
        <w:t>Wenn die Schaltfläche gedrückt wird, wechselt der Pfeil von horizontal zu vertikal.</w:t>
        <w:br/>
        <w:br/>
        <w:t>Das Feld, in dem der Cursor steht, kann mit dem Drehknopf geändert werden. Wenn sich der Cursor unter einem Stundenfeld befindet, kann er zwischen 00 und 23 eingestellt werden. Wenn ein Minutenfeld ausgewählt wird, liegt der Bereich zwischen 00 und 59, und wenn der Modus eingestellt ist, liegt der Bereich zwischen 0 und 7.</w:t>
        <w:br/>
        <w:br/>
        <w:t xml:space="preserve">Durch Drehen des Wählschalters kann der Wert geändert werden, und wenn die gewünschte Nummer angezeigt wird, kann dies durch Drücken des Wählschalters bestätigt werden. Der Wert ist nun gespeichert und der Richtungspfeil kehrt in die Horizontale zurück. </w:t>
        <w:br/>
        <w:br/>
        <w:t>Auf diese Weise können alle 20 Felder des Bildschirms eingegeben werden.</w:t>
        <w:br/>
        <w:br/>
        <w:t>Die Zeitfelder sprechen für sich selbst; die Modusfelder bedürfen einer Erklärung.</w:t>
        <w:br/>
        <w:br/>
        <w:t>Das Modus-Feld bestimmt das Verhalten des entsprechenden Timers. Wie oben erwähnt, kann eine Auswahl von 8 Möglichkeiten bestimmt werden.</w:t>
        <w:br/>
        <w:br/>
        <w:t>Modus 0 : der entsprechende Timer ist ausgeschaltet. Das Relais wird nie aktiviert.</w:t>
        <w:br/>
        <w:br/>
        <w:t>Modus 1 : der Timer ist betriebsbereit. Das Relais schaltet zur linken Zeit</w:t>
      </w:r>
    </w:p>
    <w:p>
      <w:pPr>
        <w:pStyle w:val="Normal"/>
        <w:rPr/>
      </w:pPr>
      <w:r>
        <w:rPr/>
        <w:br/>
        <w:t>Der Reset sollte auch zur Anpassung der Helligkeit der OLED verwendet werden.</w:t>
        <w:br/>
        <w:br/>
        <w:t>Gehen Sie wie folgt vor: Halten Sie die Drucktaste gedrückt, während das Gerät zurückgesetzt wird. Zuerst wird die Frage gestellt, ob der Druckknopf losgelassen werden soll, dann bleibt ein Bildschirm auf der OLED und die Helligkeit kann mit dem Potentiometer eingestellt werden. Zum Neustart : drücken Sie reset.</w:t>
        <w:br/>
        <w:br/>
        <w:t>Zum Schluss noch etwas über die Fotozelle: Auf der Leiterplatte befindet sich ein zweites Potentiometer und eine gelbe LED. Wenn diese eingeschaltet sind, erkennt die Fotozelle Licht; wenn die LED ausgeschaltet ist, beurteilt die Fotozelle die Situation als dunkel. Mit dem Potmeter kann der Pegel eingestellt werden. Bitte beachten Sie, dass in der Software eine beträchtliche 'Totzone' programmiert wurde.  Wenn die Fotozelle einmal Licht gesehen hat, muss es ziemlich dunkel sein, um sie wieder in die Dunkelposition zu bringen und umgekehrt. Die Fotozelle arbeitet außerhalb des Minutenzyklus und reagiert fast sofort, wobei die unten erwähnte Mittelwertbildung berücksichtigt wird. Die Anpassung kann nur im Betriebsmodus erfolgen, also nicht während des Anpassungsbildschirms oder der Anlaufphase (siehe unten).</w:t>
        <w:br/>
        <w:br/>
        <w:t>Zusätzlich zu der oben erwähnten "Totzone" überwacht das Gerät auch Abweichungen bei der Lichtmessung, indem es kontinuierlich den Mittelwert der letzten 8 Beobachtungen bildet. Dies ist bei der Einstellung zu beachten: Wenn z.B. die Fotozelle komplett abgedunkelt ist, dauert es im schlimmsten Fall 8 Sekunden, bis die Ausgabe reagiert.</w:t>
        <w:br/>
        <w:br/>
        <w:t xml:space="preserve">Um eine stabile Lichtmessung zu gewährleisten, wurde eine Anlaufverzögerung programmiert. Nach dem Drücken der Taste zur Übernahme der Zeit des GPS-Gerätes dauert es 15 Sekunden, bis die erste Lichtmessung aktiviert wird. Dies ist daher nur nach einem Reset oder dem Einschalten der Stromversorgung relevant. </w:t>
        <w:br/>
        <w:br/>
        <w:t>Wenn das Gerät ein Objekt auf Befehl der Lichtzelle aktiviert oder deaktiviert hat, nimmt es 10 Minuten lang keine weiteren Messungen vor. Eine Lampe, die einmal ein- oder ausgeschaltet wurde, bleibt daher 10 Minuten lang in ihrer Ein- und Ausschaltposition. Ein solcher Zeitraum ohne Lichtmessung ist sichtbar, weil die gelbe LED blinkt. Übrigens ist es sichtbar, ob es in einer "hellen" oder in einer "dunklen" Periode blinkt.</w:t>
        <w:br/>
        <w:br/>
        <w:t>Gelbe LED 1 Sek. an und dann 2 Sek. aus : Situation ist dunkel</w:t>
        <w:br/>
        <w:t>Gelbe LED leuchtet für 2 Sek. und ist dann für 1 Sek. aus: Situation ist hell</w:t>
        <w:br/>
        <w:br/>
        <w:t>Da dieses Prinzip der 10-Minuten-Blockierung bei der Einstellung des Schaltpunktes mit dem Potentiometer schwierig ist, kann es abgeschaltet werden. Auf der Leiterplatte befindet sich ein Jumper J1 mit der folgenden Bedeutung :</w:t>
        <w:br/>
        <w:br/>
        <w:t>J1 geschlossen - Einheit verwendet die 10-minütige Ein-/Ausschaltverzögerung</w:t>
        <w:br/>
        <w:t>J1 geöffnet - Gerät verwendet keine Ein-/Ausschaltverzögerung</w:t>
        <w:br/>
      </w:r>
    </w:p>
    <w:p>
      <w:pPr>
        <w:pStyle w:val="Normal"/>
        <w:rPr/>
      </w:pPr>
      <w:r>
        <w:rPr/>
      </w:r>
      <w:r>
        <w:br w:type="page"/>
      </w:r>
    </w:p>
    <w:p>
      <w:pPr>
        <w:pStyle w:val="Normal"/>
        <w:rPr/>
      </w:pPr>
      <w:r>
        <w:rPr/>
      </w:r>
    </w:p>
    <w:p>
      <w:pPr>
        <w:pStyle w:val="Normal"/>
        <w:rPr/>
      </w:pPr>
      <w:r>
        <w:rPr/>
        <w:drawing>
          <wp:inline distT="0" distB="0" distL="0" distR="0">
            <wp:extent cx="5676265" cy="886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6265" cy="8867140"/>
                    </a:xfrm>
                    <a:prstGeom prst="rect">
                      <a:avLst/>
                    </a:prstGeom>
                  </pic:spPr>
                </pic:pic>
              </a:graphicData>
            </a:graphic>
          </wp:inline>
        </w:drawing>
      </w:r>
      <w:r>
        <w:br w:type="page"/>
      </w:r>
    </w:p>
    <w:p>
      <w:pPr>
        <w:pStyle w:val="Normal"/>
        <w:rPr/>
      </w:pPr>
      <w:r>
        <w:rPr/>
      </w:r>
    </w:p>
    <w:p>
      <w:pPr>
        <w:pStyle w:val="Normal"/>
        <w:rPr/>
      </w:pPr>
      <w:r>
        <w:rPr/>
        <w:drawing>
          <wp:inline distT="0" distB="0" distL="0" distR="0">
            <wp:extent cx="5731510"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31510" cy="4297680"/>
                    </a:xfrm>
                    <a:prstGeom prst="rect">
                      <a:avLst/>
                    </a:prstGeom>
                  </pic:spPr>
                </pic:pic>
              </a:graphicData>
            </a:graphic>
          </wp:inline>
        </w:drawing>
      </w:r>
    </w:p>
    <w:p>
      <w:pPr>
        <w:pStyle w:val="Normal"/>
        <w:rPr/>
      </w:pPr>
      <w:r>
        <w:rPr/>
        <w:drawing>
          <wp:inline distT="0" distB="0" distL="0" distR="0">
            <wp:extent cx="573151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31510" cy="4297680"/>
                    </a:xfrm>
                    <a:prstGeom prst="rect">
                      <a:avLst/>
                    </a:prstGeom>
                  </pic:spPr>
                </pic:pic>
              </a:graphicData>
            </a:graphic>
          </wp:inline>
        </w:drawing>
      </w:r>
    </w:p>
    <w:p>
      <w:pPr>
        <w:pStyle w:val="Normal"/>
        <w:rPr/>
      </w:pPr>
      <w:r>
        <w:rPr/>
      </w:r>
    </w:p>
    <w:p>
      <w:pPr>
        <w:pStyle w:val="Normal"/>
        <w:rPr/>
      </w:pPr>
      <w:r>
        <w:rPr/>
        <w:drawing>
          <wp:inline distT="0" distB="0" distL="0" distR="0">
            <wp:extent cx="5731510" cy="429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31510" cy="42976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08:51Z</dcterms:created>
  <dc:creator>Ralf Schmiedel</dc:creator>
  <dc:description/>
  <dc:language>en-US</dc:language>
  <cp:lastModifiedBy/>
  <cp:revision>0</cp:revision>
  <dc:subject/>
  <dc:title/>
</cp:coreProperties>
</file>